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DMIL Policy No. 5-23</w:t>
        <w:tab/>
        <w:tab/>
        <w:tab/>
        <w:t>APPENDIX A</w:t>
        <w:tab/>
        <w:tab/>
        <w:tab/>
        <w:tab/>
        <w:t xml:space="preserve">    Revised 04-15-0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190500</wp:posOffset>
                </wp:positionV>
                <wp:extent cx="6902450" cy="8378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837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NAM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LAST</w:t>
                              <w:tab/>
                              <w:tab/>
                              <w:tab/>
                              <w:tab/>
                              <w:tab/>
                              <w:t>FIRST</w:t>
                              <w:tab/>
                              <w:tab/>
                              <w:tab/>
                              <w:tab/>
                              <w:tab/>
                              <w:t>M.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CLASSIFICATI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DEPARTMENT/OFFI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WORK ADDRES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WORK TELEPHONE:  (     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EMPLOYEE SIGNATUR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COURSE/SEMINAR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COURSE/SEMINAR TITLE: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urier New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 xml:space="preserve">COURSE/SEMINAR LOCATION: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DATE(S)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COST: $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JOB-RELA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BRIEFLY DESCRIBE HOW TRAINING IS RELATED TO JOB DUTIES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SUPERVISOR’S APPROVA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  <w:b w:val="fals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SUPERVISOR’S NAME (PRINT):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WORK PHONE:  (     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SIGNATURE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DA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SEE REVER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5pt;height:659.7pt;mso-wrap-distance-left:0pt;mso-wrap-distance-right:9pt;mso-wrap-distance-top:0pt;mso-wrap-distance-bottom:0pt;margin-top:1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</w:rPr>
                        <w:pict>
                          <v:line id="shape_0" from="79.2pt,115.2pt" to="568.75pt,115.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 xml:space="preserve">NAM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LAST</w:t>
                        <w:tab/>
                        <w:tab/>
                        <w:tab/>
                        <w:tab/>
                        <w:tab/>
                        <w:t>FIRST</w:t>
                        <w:tab/>
                        <w:tab/>
                        <w:tab/>
                        <w:tab/>
                        <w:tab/>
                        <w:t>M.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149pt,149.5pt" to="566.55pt,149.5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 xml:space="preserve">CLASSIFICATI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165.05pt,175pt" to="568.2pt,175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 xml:space="preserve">DEPARTMENT/OFFI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142.25pt,199.65pt" to="567pt,199.65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 xml:space="preserve">WORK ADDRES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143.45pt,227.1pt" to="568.2pt,227.1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>WORK TELEPHONE:  (     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172.8pt,252pt" to="568.75pt,25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 xml:space="preserve">EMPLOYEE SIGNATUR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rFonts w:eastAsia="Courier New"/>
                        </w:rPr>
                        <w:pict>
                          <v:line id="shape_0" from="43.2pt,273.6pt" to="568.75pt,273.6pt" stroked="t" o:allowincell="f" style="position:absolute;mso-position-horizontal-relative:page;mso-position-vertical-relative:page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pt,388.8pt" to="568.75pt,388.8pt" stroked="t" o:allowincell="f" style="position:absolute;mso-position-horizontal-relative:page;mso-position-vertical-relative:page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pt,540pt" to="568.75pt,540pt" stroked="t" o:allowincell="f" style="position:absolute;mso-position-horizontal-relative:page;mso-position-vertical-relative:page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>COURSE/SEMINAR INFORM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187.2pt,324pt" to="568.75pt,324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b w:val="false"/>
                        </w:rPr>
                        <w:t>COURSE/SEMINAR TITLE: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Courier New"/>
                          <w:b w:val="false"/>
                        </w:rPr>
                        <w:pict>
                          <v:line id="shape_0" from="201.6pt,352.8pt" to="568.75pt,352.8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b w:val="false"/>
                        </w:rPr>
                        <w:t xml:space="preserve">COURSE/SEMINAR LOCATION: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 xml:space="preserve">DATE(S):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COST: $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58.05pt,0.35pt" to="301pt,0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4.05pt,0.35pt" to="535pt,0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JOB-RELA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410.4pt,439.2pt" to="568.75pt,439.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>BRIEFLY DESCRIBE HOW TRAINING IS RELATED TO JOB DUTIES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SUPERVISOR’S APPROVA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  <w:b w:val="false"/>
                          <w:sz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</w:rPr>
                        <w:t xml:space="preserve">SUPERVISOR’S NAME (PRINT):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43.2pt,468pt" to="568.75pt,468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pt,496.8pt" to="568.75pt,496.8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pt,525.6pt" to="568.75pt,525.6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6pt,590.4pt" to="568.75pt,590.4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617.9pt" to="568.75pt,617.9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>WORK PHONE:  (     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pict>
                          <v:line id="shape_0" from="108pt,655.2pt" to="345.55pt,655.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3.2pt,655.2pt" to="568.75pt,655.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/>
                        <w:t xml:space="preserve">SIGNATURE: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DAT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SEE REVERSE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4195</wp:posOffset>
                </wp:positionH>
                <wp:positionV relativeFrom="page">
                  <wp:posOffset>727075</wp:posOffset>
                </wp:positionV>
                <wp:extent cx="6684010" cy="2832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MARYLAND MILITARY DEPARTMENT TRAINING REQUES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6.3pt;height:22.3pt;mso-wrap-distance-left:9.05pt;mso-wrap-distance-right:9.05pt;mso-wrap-distance-top:0pt;mso-wrap-distance-bottom:0pt;margin-top:57.25pt;mso-position-vertical-relative:page;margin-left:42.85pt;mso-position-horizontal-relative:page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MARYLAND MILITARY DEPARTMENT TRAINING REQUES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5840</wp:posOffset>
                </wp:positionH>
                <wp:positionV relativeFrom="page">
                  <wp:posOffset>1463040</wp:posOffset>
                </wp:positionV>
                <wp:extent cx="62179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15.2pt" to="568.75pt,11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92300</wp:posOffset>
                </wp:positionH>
                <wp:positionV relativeFrom="page">
                  <wp:posOffset>1898650</wp:posOffset>
                </wp:positionV>
                <wp:extent cx="53035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49.5pt" to="566.55pt,149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96135</wp:posOffset>
                </wp:positionH>
                <wp:positionV relativeFrom="page">
                  <wp:posOffset>2222500</wp:posOffset>
                </wp:positionV>
                <wp:extent cx="512064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75pt" to="568.2pt,1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6575</wp:posOffset>
                </wp:positionH>
                <wp:positionV relativeFrom="page">
                  <wp:posOffset>2535555</wp:posOffset>
                </wp:positionV>
                <wp:extent cx="5394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99.65pt" to="567pt,19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1815</wp:posOffset>
                </wp:positionH>
                <wp:positionV relativeFrom="page">
                  <wp:posOffset>2884170</wp:posOffset>
                </wp:positionV>
                <wp:extent cx="5394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227.1pt" to="568.2pt,22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94560</wp:posOffset>
                </wp:positionH>
                <wp:positionV relativeFrom="page">
                  <wp:posOffset>3200400</wp:posOffset>
                </wp:positionV>
                <wp:extent cx="5029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52pt" to="568.75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8640</wp:posOffset>
                </wp:positionH>
                <wp:positionV relativeFrom="page">
                  <wp:posOffset>3474720</wp:posOffset>
                </wp:positionV>
                <wp:extent cx="66751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73.6pt" to="568.75pt,273.6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8640</wp:posOffset>
                </wp:positionH>
                <wp:positionV relativeFrom="page">
                  <wp:posOffset>4937760</wp:posOffset>
                </wp:positionV>
                <wp:extent cx="66751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88.8pt" to="568.75pt,388.8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8640</wp:posOffset>
                </wp:positionH>
                <wp:positionV relativeFrom="page">
                  <wp:posOffset>6858000</wp:posOffset>
                </wp:positionV>
                <wp:extent cx="66751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40pt" to="568.75pt,540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77440</wp:posOffset>
                </wp:positionH>
                <wp:positionV relativeFrom="page">
                  <wp:posOffset>4114800</wp:posOffset>
                </wp:positionV>
                <wp:extent cx="4846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24pt" to="568.75pt,3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60320</wp:posOffset>
                </wp:positionH>
                <wp:positionV relativeFrom="page">
                  <wp:posOffset>4480560</wp:posOffset>
                </wp:positionV>
                <wp:extent cx="4663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52.8pt" to="568.75pt,352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7235</wp:posOffset>
                </wp:positionH>
                <wp:positionV relativeFrom="paragraph">
                  <wp:posOffset>4445</wp:posOffset>
                </wp:positionV>
                <wp:extent cx="30861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35pt" to="30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3435</wp:posOffset>
                </wp:positionH>
                <wp:positionV relativeFrom="paragraph">
                  <wp:posOffset>4445</wp:posOffset>
                </wp:positionV>
                <wp:extent cx="2171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0.35pt" to="5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12080</wp:posOffset>
                </wp:positionH>
                <wp:positionV relativeFrom="page">
                  <wp:posOffset>5577840</wp:posOffset>
                </wp:positionV>
                <wp:extent cx="201168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39.2pt" to="568.75pt,439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8640</wp:posOffset>
                </wp:positionH>
                <wp:positionV relativeFrom="page">
                  <wp:posOffset>5943600</wp:posOffset>
                </wp:positionV>
                <wp:extent cx="66751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68pt" to="568.75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8640</wp:posOffset>
                </wp:positionH>
                <wp:positionV relativeFrom="page">
                  <wp:posOffset>6309360</wp:posOffset>
                </wp:positionV>
                <wp:extent cx="66751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96.8pt" to="568.75pt,49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48640</wp:posOffset>
                </wp:positionH>
                <wp:positionV relativeFrom="page">
                  <wp:posOffset>6675120</wp:posOffset>
                </wp:positionV>
                <wp:extent cx="66751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25.6pt" to="568.75pt,525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43200</wp:posOffset>
                </wp:positionH>
                <wp:positionV relativeFrom="page">
                  <wp:posOffset>7498080</wp:posOffset>
                </wp:positionV>
                <wp:extent cx="44805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0.4pt" to="568.75pt,59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54480</wp:posOffset>
                </wp:positionH>
                <wp:positionV relativeFrom="page">
                  <wp:posOffset>7847330</wp:posOffset>
                </wp:positionV>
                <wp:extent cx="56692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17.9pt" to="568.75pt,617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71600</wp:posOffset>
                </wp:positionH>
                <wp:positionV relativeFrom="page">
                  <wp:posOffset>8321040</wp:posOffset>
                </wp:positionV>
                <wp:extent cx="30175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55.2pt" to="345.55pt,65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20640</wp:posOffset>
                </wp:positionH>
                <wp:positionV relativeFrom="page">
                  <wp:posOffset>8321040</wp:posOffset>
                </wp:positionV>
                <wp:extent cx="21031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55.2pt" to="568.75pt,65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9895</wp:posOffset>
                </wp:positionH>
                <wp:positionV relativeFrom="page">
                  <wp:posOffset>9024620</wp:posOffset>
                </wp:positionV>
                <wp:extent cx="694944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710.6pt" to="581pt,710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MIL Form 1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-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3"/>
        <w:rPr/>
      </w:pPr>
      <w:r>
        <w:rPr/>
        <w:t>DMIL Policy No. 5-23</w:t>
        <w:tab/>
        <w:tab/>
        <w:tab/>
        <w:tab/>
        <w:tab/>
        <w:tab/>
        <w:tab/>
        <w:tab/>
        <w:t xml:space="preserve">    Revised 04-15-0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6250</wp:posOffset>
                </wp:positionH>
                <wp:positionV relativeFrom="paragraph">
                  <wp:posOffset>240030</wp:posOffset>
                </wp:positionV>
                <wp:extent cx="6946265" cy="8040370"/>
                <wp:effectExtent l="0" t="0" r="0" b="0"/>
                <wp:wrapSquare wrapText="largest"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EGISTRATION PROCED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Register one person per form (print or type form).  Photocopy form if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Attach all course or seminar informa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Mail or FAX t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MILITARY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STATE PERSONNEL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FIFTH REGIMENT ARM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BALTIMORE, MD 21201-22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FAX:  410-234-38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TRAINING APPROVAL/CONFIRMATION </w:t>
                            </w:r>
                            <w:r>
                              <w:rPr>
                                <w:sz w:val="20"/>
                              </w:rPr>
                              <w:t>(To be completed by training coordinato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APPROVED: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585380295"/>
                            <w:bookmarkStart w:id="1" w:name="__Fieldmark__0_3585380295"/>
                            <w:bookmarkEnd w:id="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 xml:space="preserve"> DISAPPROVED: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_3585380295"/>
                            <w:bookmarkStart w:id="3" w:name="__Fieldmark__1_3585380295"/>
                            <w:bookmarkEnd w:id="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TRAINING COORDINATOR’S SIGNATURE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d Program Managers Approv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ance &amp; Administration Approval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95pt;height:633.1pt;mso-wrap-distance-left:9pt;mso-wrap-distance-right:9pt;mso-wrap-distance-top:0pt;mso-wrap-distance-bottom:0pt;margin-top:18.9pt;mso-position-vertical-relative:text;margin-left:3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REGISTRATION PROCED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sz w:val="24"/>
                        </w:rPr>
                        <w:t xml:space="preserve"> </w:t>
                      </w:r>
                      <w:r>
                        <w:rPr/>
                        <w:t>Register one person per form (print or type form).  Photocopy form if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 xml:space="preserve">Attach all course or seminar information.  </w:t>
                      </w:r>
                    </w:p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Mail or FAX t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  <w:t>MILITARY DEPARTMEN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>STATE PERSONNEL OFFIC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>FIFTH REGIMENT ARMOR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>BALTIMORE, MD 21201-228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>FAX:  410-234-383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pict>
                          <v:line id="shape_0" from="43.2pt,316.8pt" to="575.95pt,316.8pt" stroked="t" o:allowincell="f" style="position:absolute;mso-position-horizontal-relative:page;mso-position-vertical-relative:page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eastAsia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ourier New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TRAINING APPROVAL/CONFIRMATION </w:t>
                      </w:r>
                      <w:r>
                        <w:rPr>
                          <w:sz w:val="20"/>
                        </w:rPr>
                        <w:t>(To be completed by training coordinato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  <w:sz w:val="24"/>
                        </w:rPr>
                        <w:t xml:space="preserve"> </w:t>
                      </w:r>
                      <w:r>
                        <w:rPr/>
                        <w:t xml:space="preserve">APPROVED: 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4" w:name="__Fieldmark__0_3585380295"/>
                      <w:bookmarkStart w:id="5" w:name="__Fieldmark__0_3585380295"/>
                      <w:bookmarkEnd w:id="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  <w:t xml:space="preserve"> DISAPPROVED: 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6" w:name="__Fieldmark__1_3585380295"/>
                      <w:bookmarkStart w:id="7" w:name="__Fieldmark__1_3585380295"/>
                      <w:bookmarkEnd w:id="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urier New"/>
                          <w:b/>
                          <w:b/>
                        </w:rPr>
                      </w:pPr>
                      <w:r>
                        <w:rPr>
                          <w:rFonts w:eastAsia="Courier New"/>
                          <w:b/>
                        </w:rPr>
                        <w:pict>
                          <v:line id="shape_0" from="108pt,446.4pt" to="575.95pt,446.4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  <w:b/>
                        </w:rPr>
                        <w:t xml:space="preserve"> </w:t>
                      </w:r>
                      <w:r>
                        <w:rPr/>
                        <w:t>COMMENT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ourier New"/>
                          <w:b/>
                          <w:b/>
                        </w:rPr>
                      </w:pPr>
                      <w:r>
                        <w:rPr>
                          <w:rFonts w:eastAsia="Courier New"/>
                          <w:b/>
                        </w:rPr>
                        <w:pict>
                          <v:line id="shape_0" from="43.2pt,482.4pt" to="575.95pt,482.4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pt,518.4pt" to="575.95pt,518.4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381.6pt,590.4pt" to="575.95pt,590.4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TRAINING COORDINATOR’S SIGNATURE</w:t>
                      </w:r>
                      <w:r>
                        <w:rPr/>
                        <w:pict>
                          <v:line id="shape_0" from="43.2pt,590.4pt" to="331.15pt,590.4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 xml:space="preserve">    DATE</w:t>
                      </w:r>
                    </w:p>
                    <w:p>
                      <w:pPr>
                        <w:pStyle w:val="Normal"/>
                        <w:rPr>
                          <w:rFonts w:eastAsia="Courier New"/>
                          <w:b/>
                          <w:b/>
                        </w:rPr>
                      </w:pPr>
                      <w:r>
                        <w:rPr>
                          <w:rFonts w:eastAsia="Courier New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256.05pt,630.2pt" to="450.4pt,630.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Fund Program Managers Approv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274.05pt,657.2pt" to="468.4pt,657.2pt" stroked="t" o:allowincell="f" style="position:absolute;mso-position-horizontal-relative:pag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Finance &amp; Administration Approv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8640</wp:posOffset>
                </wp:positionH>
                <wp:positionV relativeFrom="page">
                  <wp:posOffset>4023360</wp:posOffset>
                </wp:positionV>
                <wp:extent cx="676656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16.8pt" to="575.95pt,316.8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1600</wp:posOffset>
                </wp:positionH>
                <wp:positionV relativeFrom="page">
                  <wp:posOffset>5669280</wp:posOffset>
                </wp:positionV>
                <wp:extent cx="5943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6.4pt" to="575.95pt,446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8640</wp:posOffset>
                </wp:positionH>
                <wp:positionV relativeFrom="page">
                  <wp:posOffset>6126480</wp:posOffset>
                </wp:positionV>
                <wp:extent cx="67665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82.4pt" to="575.95pt,482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48640</wp:posOffset>
                </wp:positionH>
                <wp:positionV relativeFrom="page">
                  <wp:posOffset>6583680</wp:posOffset>
                </wp:positionV>
                <wp:extent cx="67665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18.4pt" to="575.95pt,51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46320</wp:posOffset>
                </wp:positionH>
                <wp:positionV relativeFrom="page">
                  <wp:posOffset>7498080</wp:posOffset>
                </wp:positionV>
                <wp:extent cx="2468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90.4pt" to="575.95pt,59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8640</wp:posOffset>
                </wp:positionH>
                <wp:positionV relativeFrom="page">
                  <wp:posOffset>7498080</wp:posOffset>
                </wp:positionV>
                <wp:extent cx="36576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90.4pt" to="331.15pt,590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51835</wp:posOffset>
                </wp:positionH>
                <wp:positionV relativeFrom="page">
                  <wp:posOffset>8003540</wp:posOffset>
                </wp:positionV>
                <wp:extent cx="24688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630.2pt" to="450.4pt,630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480435</wp:posOffset>
                </wp:positionH>
                <wp:positionV relativeFrom="page">
                  <wp:posOffset>8346440</wp:posOffset>
                </wp:positionV>
                <wp:extent cx="2468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57.2pt" to="468.4pt,65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MIL Form 1 (Reverse)</w:t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>A-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ost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oster;Times New Roman" w:hAnsi="Poster;Times New Roman" w:cs="Poster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6:46:00Z</dcterms:created>
  <dc:creator>Denise Hoffman</dc:creator>
  <dc:description/>
  <cp:keywords/>
  <dc:language>en-US</dc:language>
  <cp:lastModifiedBy>Ports, Debra   Chief State Personnel</cp:lastModifiedBy>
  <cp:lastPrinted>2004-02-20T09:39:00Z</cp:lastPrinted>
  <dcterms:modified xsi:type="dcterms:W3CDTF">2013-10-16T19:20:00Z</dcterms:modified>
  <cp:revision>3</cp:revision>
  <dc:subject/>
  <dc:title>Training Form In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EAB3CDAA994844847ADEC4F008DCBF</vt:lpwstr>
  </property>
  <property fmtid="{D5CDD505-2E9C-101B-9397-08002B2CF9AE}" pid="3" name="Order">
    <vt:lpwstr>89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